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6955951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9760844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2624878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7264968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3780369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9345305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4991194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9500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029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